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nticipation Guid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me_____________________________   Period ____ Teacher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Essential Question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hy has measurement changed over time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Answer T or F</w:t>
      </w:r>
    </w:p>
    <w:p>
      <w:pPr>
        <w:sectPr>
          <w:type w:val="nextPage"/>
          <w:pgSz w:w="12240" w:h="15840"/>
          <w:pgMar w:left="1800" w:right="126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Before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______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______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______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______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______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______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______</w:t>
      </w:r>
    </w:p>
    <w:p>
      <w:pPr>
        <w:pStyle w:val="Normal"/>
        <w:spacing w:lineRule="auto" w:line="480"/>
        <w:rPr>
          <w:sz w:val="28"/>
          <w:szCs w:val="28"/>
        </w:rPr>
      </w:pPr>
      <w:r>
        <w:br w:type="column"/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After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______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______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______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______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______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______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______</w:t>
      </w:r>
    </w:p>
    <w:p>
      <w:pPr>
        <w:pStyle w:val="Normal"/>
        <w:spacing w:lineRule="auto" w:line="480"/>
        <w:rPr>
          <w:sz w:val="28"/>
          <w:szCs w:val="28"/>
        </w:rPr>
      </w:pPr>
      <w:r>
        <w:br w:type="column"/>
      </w: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A furlong is related to farming.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sz w:val="28"/>
          <w:szCs w:val="28"/>
        </w:rPr>
        <w:t>The Metric System was invented in Germany.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A cubit was equal to a single large step.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Early measurement used body parts for units.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A yard was first used to measure cloth.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Over time measurement has gotten more accurate.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America is the only country that still uses feet.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cols w:num="3" w:equalWidth="false" w:sep="false">
            <w:col w:w="936" w:space="144"/>
            <w:col w:w="936" w:space="144"/>
            <w:col w:w="64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Vocabulary Preview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What are the units of measure for the following items?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Weight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Distance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Volume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Electricity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Speed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Pressure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Area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___________________________________________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___________________________________________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___________________________________________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___________________________________________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 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 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___________________________________________</w:t>
      </w:r>
    </w:p>
    <w:sectPr>
      <w:type w:val="continuous"/>
      <w:pgSz w:w="12240" w:h="15840"/>
      <w:pgMar w:left="1800" w:right="1800" w:gutter="0" w:header="0" w:top="1440" w:footer="0" w:bottom="1440"/>
      <w:cols w:num="2" w:equalWidth="false" w:sep="false">
        <w:col w:w="1260" w:space="720"/>
        <w:col w:w="666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9T15:48:00Z</dcterms:created>
  <dc:creator>dpurdy</dc:creator>
  <dc:description/>
  <cp:keywords/>
  <dc:language>en-US</dc:language>
  <cp:lastModifiedBy>dpurdy</cp:lastModifiedBy>
  <cp:lastPrinted>2007-08-09T11:23:00Z</cp:lastPrinted>
  <dcterms:modified xsi:type="dcterms:W3CDTF">2007-08-09T17:28:00Z</dcterms:modified>
  <cp:revision>4</cp:revision>
  <dc:subject/>
  <dc:title>Anticipation Guide</dc:title>
</cp:coreProperties>
</file>