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ensbury Middle School Technology Educatio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 xml:space="preserve">Lab:  </w:t>
      </w:r>
      <w:r>
        <w:rPr/>
        <w:t>Measurement/Problems</w:t>
        <w:tab/>
        <w:tab/>
        <w:tab/>
        <w:tab/>
      </w:r>
      <w:r>
        <w:rPr>
          <w:b/>
        </w:rPr>
        <w:t xml:space="preserve">Completion Time: </w:t>
      </w:r>
      <w:r>
        <w:rPr/>
        <w:t>6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</w:t>
      </w:r>
      <w:r>
        <w:rPr/>
        <w:t xml:space="preserve"> ______________________________</w:t>
        <w:tab/>
        <w:tab/>
      </w:r>
      <w:r>
        <w:rPr>
          <w:b/>
        </w:rPr>
        <w:t xml:space="preserve">Period: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</w:r>
      <w:r>
        <w:rPr>
          <w:b/>
        </w:rPr>
        <w:t>Teacher:</w:t>
      </w:r>
      <w:r>
        <w:rPr/>
        <w:t xml:space="preserve"> 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Directions: </w:t>
        <w:tab/>
      </w:r>
      <w:r>
        <w:rPr/>
        <w:t xml:space="preserve">This lab is designed to give you practice at using various common measuring tools to solve common problems. There are 5 stations with different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tion 1 – </w:t>
      </w:r>
      <w:r>
        <w:rPr/>
        <w:t>Choose a piece of pipe.</w:t>
      </w:r>
      <w:r>
        <w:rPr>
          <w:b/>
        </w:rPr>
        <w:t xml:space="preserve"> </w:t>
      </w:r>
      <w:r>
        <w:rPr/>
        <w:t>What is the wall thickness of the chosen pip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ipe Chosen A,B,C,D  __________       Wall thickness: __________mm (1p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</w:r>
      <w:r>
        <w:rPr/>
        <w:t>Wall thickness: __________inches (1pt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ation 2 – </w:t>
      </w:r>
      <w:r>
        <w:rPr/>
        <w:t>Chose a measuring device to help you estimate the approximate amount of carpet you would need to cover the floor in our classroom.  Carpet is purchased by the square yard which is 3 feet x 3 feet or 9 square feet. Please show your work/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How many square yards do you need?</w:t>
        <w:tab/>
      </w:r>
      <w:r>
        <w:rPr>
          <w:u w:val="single"/>
        </w:rPr>
        <w:tab/>
        <w:tab/>
        <w:tab/>
        <w:tab/>
        <w:t xml:space="preserve"> </w:t>
      </w:r>
      <w:r>
        <w:rPr/>
        <w:t>(3 pts.)</w:t>
      </w:r>
    </w:p>
    <w:p>
      <w:pPr>
        <w:pStyle w:val="Normal"/>
        <w:rPr/>
      </w:pPr>
      <w:r>
        <w:rPr>
          <w:b/>
        </w:rPr>
        <w:t xml:space="preserve">Station 3 – </w:t>
      </w:r>
      <w:r>
        <w:rPr/>
        <w:t>Explain why the light in the circuit is not working. (3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ircuit did you chose     A     B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Station 4– </w:t>
      </w:r>
      <w:r>
        <w:rPr/>
        <w:t>Level the board using wedges and have the instructor initial wh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initials: _______ (1p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ation 5– </w:t>
      </w:r>
      <w:r>
        <w:rPr/>
        <w:t>Plumb the metal stand with wedges and have the instructor initial wh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’s initials: _______ (1pt.)</w:t>
        <w:tab/>
      </w:r>
    </w:p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315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0:23:00Z</dcterms:created>
  <dc:creator>Tech Ed</dc:creator>
  <dc:description/>
  <cp:keywords/>
  <dc:language>en-US</dc:language>
  <cp:lastModifiedBy>jpotter</cp:lastModifiedBy>
  <cp:lastPrinted>2007-02-05T15:01:00Z</cp:lastPrinted>
  <dcterms:modified xsi:type="dcterms:W3CDTF">2009-02-11T12:45:00Z</dcterms:modified>
  <cp:revision>5</cp:revision>
  <dc:subject/>
  <dc:title>Queensbury Middle School Technology Education</dc:title>
</cp:coreProperties>
</file>