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The Power Grid Day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_____________________             </w:t>
        <w:tab/>
        <w:tab/>
        <w:tab/>
        <w:tab/>
        <w:t xml:space="preserve">   Period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cascade? How do cascades cause major blackou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3 elements of the gr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grids work independently or can power be transmitted between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a N-1 scenario?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is the purpose of energy management syste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was the first person to think of the idea of the gr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dison’s system was based on what type of electricity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disadvantages of DC pow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ype of power is used today in the gr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ing AC power, increasing the voltage helps you do w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were some reasons why the first power grid sprea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are some of the reasons to use different types of power pla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as the purpose of the Public Utilities Holding A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Tennessee Valley Authority brought power to wh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The Power Grid Day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_____________________             </w:t>
        <w:tab/>
        <w:tab/>
        <w:tab/>
        <w:tab/>
        <w:t xml:space="preserve">   Period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the benefits of interconnected gri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w do economies of scale effect the design of the power gri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an interti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North American Electric Reliability Council was meant to stop what from happening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Public Utility Regulatory Policies Act allows for w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ependent System Operators or ISO allows the grid to be used b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were some of the reasons for the California blackou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at are rolling blackouts? How are they used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re some new technologies that are being used to improve information flow on the grid? Why is this importa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does using superconducting cables eliminat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use of smart grid technology allows people to control wha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type of technologies is being used to make smarter power genera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future of the power grid is dependent 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4:47:00Z</dcterms:created>
  <dc:creator>R</dc:creator>
  <dc:description/>
  <cp:keywords/>
  <dc:language>en-US</dc:language>
  <cp:lastModifiedBy>R</cp:lastModifiedBy>
  <dcterms:modified xsi:type="dcterms:W3CDTF">2009-02-10T15:56:00Z</dcterms:modified>
  <cp:revision>6</cp:revision>
  <dc:subject/>
  <dc:title/>
</cp:coreProperties>
</file>