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548640</wp:posOffset>
            </wp:positionV>
            <wp:extent cx="8503920" cy="4309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ame_________________________________________--        System Name?___________________________________________--    Teacher 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1097280</wp:posOffset>
                </wp:positionV>
                <wp:extent cx="1463040" cy="1737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is the desired outcome of the system. Give 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6.8pt;mso-wrap-distance-left:9.05pt;mso-wrap-distance-right:9.05pt;mso-wrap-distance-top:0pt;mso-wrap-distance-bottom:0pt;margin-top:86.4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is the desired outcome of the system. Give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7440</wp:posOffset>
                </wp:positionH>
                <wp:positionV relativeFrom="paragraph">
                  <wp:posOffset>1463040</wp:posOffset>
                </wp:positionV>
                <wp:extent cx="1371600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Adjustment is mad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115.2pt;mso-position-vertical-relative:text;margin-left:1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Adjustment is mad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7680</wp:posOffset>
                </wp:positionH>
                <wp:positionV relativeFrom="paragraph">
                  <wp:posOffset>1097280</wp:posOffset>
                </wp:positionV>
                <wp:extent cx="1737360" cy="1737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lain how the system works by listing the resources that are involved. ie: It's parts and energy source.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86.4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plain how the system works by listing the resources that are involved. ie: It's parts and energy source.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2240</wp:posOffset>
                </wp:positionH>
                <wp:positionV relativeFrom="paragraph">
                  <wp:posOffset>1097280</wp:posOffset>
                </wp:positionV>
                <wp:extent cx="1554480" cy="1737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are the exact combinations of outputs that can occ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86.4pt;mso-position-vertical-relative:text;margin-left:5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are the exact combinations of outputs that can occ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3200400</wp:posOffset>
                </wp:positionV>
                <wp:extent cx="1828800" cy="1005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is the sensor, what does it detec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252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is the sensor, what does it det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1:55:00Z</dcterms:created>
  <dc:creator>QMS</dc:creator>
  <dc:description/>
  <dc:language>en-US</dc:language>
  <cp:lastModifiedBy>QMS</cp:lastModifiedBy>
  <cp:lastPrinted>2002-09-24T16:31:00Z</cp:lastPrinted>
  <dcterms:modified xsi:type="dcterms:W3CDTF">2002-09-24T20:40:00Z</dcterms:modified>
  <cp:revision>3</cp:revision>
  <dc:subject/>
  <dc:title/>
</cp:coreProperties>
</file>