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--        System Name?___________________________________________--    Teacher 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822960</wp:posOffset>
            </wp:positionV>
            <wp:extent cx="8412480" cy="5706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1682750</wp:posOffset>
                </wp:positionV>
                <wp:extent cx="1463040" cy="173736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hat is the desired outcome of the system. Give detai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36.8pt;mso-wrap-distance-left:9.05pt;mso-wrap-distance-right:9.05pt;mso-wrap-distance-top:0pt;mso-wrap-distance-bottom:0pt;margin-top:132.5pt;mso-position-vertical-relative:text;margin-left: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hat is the desired outcome of the system. Give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0480</wp:posOffset>
                </wp:positionH>
                <wp:positionV relativeFrom="paragraph">
                  <wp:posOffset>1682750</wp:posOffset>
                </wp:positionV>
                <wp:extent cx="1737360" cy="1737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plain how the system works by listing the resources that are involved. ie: It's parts and energy source.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36.8pt;mso-wrap-distance-left:9.05pt;mso-wrap-distance-right:9.05pt;mso-wrap-distance-top:0pt;mso-wrap-distance-bottom:0pt;margin-top:132.5pt;mso-position-vertical-relative:text;margin-left:3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xplain how the system works by listing the resources that are involved. ie: It's parts and energy source.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83680</wp:posOffset>
                </wp:positionH>
                <wp:positionV relativeFrom="paragraph">
                  <wp:posOffset>1682750</wp:posOffset>
                </wp:positionV>
                <wp:extent cx="1554480" cy="1737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hat are the exact combinations of outputs that can occ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36.8pt;mso-wrap-distance-left:9.05pt;mso-wrap-distance-right:9.05pt;mso-wrap-distance-top:0pt;mso-wrap-distance-bottom:0pt;margin-top:132.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hat are the exact combinations of outputs that can occ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4334510</wp:posOffset>
                </wp:positionV>
                <wp:extent cx="219456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hat steps control the proces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72pt;mso-wrap-distance-left:9.05pt;mso-wrap-distance-right:9.05pt;mso-wrap-distance-top:0pt;mso-wrap-distance-bottom:0pt;margin-top:341.3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hat steps control the proc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20:46:00Z</dcterms:created>
  <dc:creator>QMS</dc:creator>
  <dc:description/>
  <dc:language>en-US</dc:language>
  <cp:lastModifiedBy>QMS</cp:lastModifiedBy>
  <cp:lastPrinted>2002-09-24T16:45:00Z</cp:lastPrinted>
  <dcterms:modified xsi:type="dcterms:W3CDTF">2002-09-24T20:46:00Z</dcterms:modified>
  <cp:revision>2</cp:revision>
  <dc:subject/>
  <dc:title>Name_________________________________________--        System Name</dc:title>
</cp:coreProperties>
</file>